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ab/>
        <w:tab/>
        <w:tab/>
        <w:tab/>
        <w:tab/>
        <w:tab/>
        <w:t>NAME ___________________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ab/>
        <w:tab/>
        <w:tab/>
        <w:tab/>
        <w:tab/>
        <w:tab/>
        <w:tab/>
        <w:t>DATE  ___________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2"/>
        <w:rPr/>
      </w:pPr>
      <w:r>
        <w:rPr/>
        <w:t>MONOHYBRID AND DIHYBRID CROSSES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For full credit, show all work and answer each question competely. Use all gene letters provided for you. YOU MAY GIVE % OR FRACTIONS, AS WELL.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In dogs, a spotted condition (D) is dominant over a pure tan coat (d).  Mate a homozygous spotted dog with a hybrid dog.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ALL GENOTYPE %?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ALL PHENOTYPE %?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In pea plants, rough seed coat shape (R) is dominant to smooth seed coat shape (r) .  Cross a heterozygous plant with a smooth plant.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ALL GENOTYPE %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ALL PHENOTYPE %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In rabbits, brown (B) fur is dominant to white (b) fur.  Cross a homozygous dominant rabbit with a white rabbit.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8"/>
        </w:numPr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ALL GENOTYPE %</w:t>
      </w:r>
    </w:p>
    <w:p>
      <w:pPr>
        <w:pStyle w:val="Normal"/>
        <w:ind w:left="5760" w:hanging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In pea plants, Tall (T) is dominant to short (t).  Cross two heterozygous tall plants.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ALL GENOTYPE %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ALL PHENOTYPE %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In pea plants, Green (G) pods are dominant to Yellow (g) pods.  Cross a homozygous green plant with a yellow plant.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left="2880" w:hanging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left="2880" w:hanging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GENOTYPE %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PHENOTYPE %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Assume that in guinea pigs, black (B) is dominant over white (B) and rough coat  (R) is dominant over smooth (r) .  Cross a black rough-coated male with a white rough-coated female who had a smooth-coated mother.  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ALL GENOTYPE %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ALL PHENOTYPE %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left="5760" w:hanging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In goats, buck-teeth (T) is dominant to straight-teeth (t) and straight-eyes (E) are dominant to cross eyes (e).  Cross a homozygous buck-toothed goat with cross eyes with a goat who is heterozygous for teeth and has homozygous straight eyes.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9"/>
        </w:numPr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ALL GENOTYPE %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9"/>
        </w:numPr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ALL PHENOTYPE %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Great, you’re done!  Please turn in all test materials and read quietly or begin the questions portion of the exam if you are not finish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6120"/>
        </w:tabs>
        <w:ind w:left="61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6120"/>
        </w:tabs>
        <w:ind w:left="61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6120"/>
        </w:tabs>
        <w:ind w:left="61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6120"/>
        </w:tabs>
        <w:ind w:left="61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6120"/>
        </w:tabs>
        <w:ind w:left="612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4:09:00Z</dcterms:created>
  <dc:creator>System Operations</dc:creator>
  <dc:description/>
  <cp:keywords/>
  <dc:language>en-US</dc:language>
  <cp:lastModifiedBy>me</cp:lastModifiedBy>
  <dcterms:modified xsi:type="dcterms:W3CDTF">2007-03-15T14:09:00Z</dcterms:modified>
  <cp:revision>2</cp:revision>
  <dc:subject/>
  <dc:title/>
</cp:coreProperties>
</file>